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В Думу Соликамского городск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правлении проекта реш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before="4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правляю в порядке правотворческой инициативы проект решения Думы Соликамского городского округа «О внесении изменений в решение Соликамской городской Думы от 26.02.2014 № 610 «Об утверждении Положения о порядке осуществления контрольной деятельности Соликамской городской Думой».</w:t>
      </w:r>
    </w:p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иложение: на 5 л. в 1 экз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депутатско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по местному самоуправлению,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у и депутатской этике Думы </w:t>
      </w:r>
    </w:p>
    <w:p>
      <w:pPr>
        <w:pStyle w:val="Normal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 xml:space="preserve">                      М.Л.Томилин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4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ConsPlusNormal"/>
        <w:widowControl/>
        <w:spacing w:lineRule="exact" w:line="240"/>
        <w:ind w:left="7080" w:firstLine="708"/>
        <w:jc w:val="both"/>
        <w:rPr>
          <w:rFonts w:ascii="Times New Roman" w:hAnsi="Times New Roman" w:cs="Times New Roman"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</w:r>
    </w:p>
    <w:p>
      <w:pPr>
        <w:pStyle w:val="ConsPlusNormal"/>
        <w:widowControl/>
        <w:spacing w:lineRule="exact" w:line="240"/>
        <w:ind w:left="708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left="708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left="708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left="708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left="708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left="708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left="708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left="708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left="708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left="708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left="708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left="708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 постоянной депутатской комиссией по местному самоуправлению, регламенту и депутатской этике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икамской городской Думы от 26.02.2014 № 610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ложения о порядке осуществления </w:t>
      </w:r>
    </w:p>
    <w:p>
      <w:pPr>
        <w:pStyle w:val="Normal"/>
        <w:spacing w:lineRule="exact" w:line="240" w:before="0" w:after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й деятельности Соликамской городской Думой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а 9 части 10 статьи 35</w:t>
        </w:r>
      </w:hyperlink>
      <w:r>
        <w:rPr>
          <w:sz w:val="28"/>
          <w:szCs w:val="28"/>
        </w:rPr>
        <w:t xml:space="preserve"> Федерального закона от  6 октября 2003 г. № 131-ФЗ «Об общих принципах организации местного самоуправления в Российской Федерации», статьи 23, статьи 23.1 Устава Соликамского городского округа,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 Соликамского городского округа РЕШИЛА: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ликамской городской Думы от 26 февраля 2014 г. № 610 «Об утверждении Положения о порядке осуществления контрольной деятельности Соликамской городской Думой» следующие изменения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наименовании решения слова «Соликамской городской Думой»  заменить словами «Думой Соликамского городск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 слова «Соликамской городской Думой» заменить словами «Думой Соликамского городск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2 слова «Соликамской городской Думы» заменить словами «Думы Соликамского городск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в приложении к решению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1. в наименовании приложения слова «Соликамской городской Думой»  заменить словами «Думой Соликамского городск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4.2. в пункте 1.1 слова «Соликамской городской Думой»  заменить словами «Думой Соликамского городск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4.3. в пункте 1.2 слова «Соликамской городской Думы» заменить словом «Думы»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4.4. в пункте 1.4 слова «Соликамская городская Дума» в соответствующем падеже заменить словом «Дума» в соответствующем падеже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5. в пункте 1.5 слова «Соликамской городской Думы» заменить словами «Думы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6. в пункте 2.1 слова «Соликамская городская Дума» в соответствующем падеже заменить словом «Дума» в соответствующем падеже, слова «глава города Соликамска» в соответствующем падеже заменить словами «глава городского округа – глава администрации Соликамского городского округа» в соответствующем падеже, слова «администрации города Соликамска» заменить словами «администрации Соликамского городск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4.7. в пункте 2.2 слова «Соликамской городской Думой»  заменить словом «Думой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8. в пункте 3.1 слова «Соликамская городская Дума» в соответствующем падеже заменить словом «Дума» в соответствующем падеже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9. в пункте 3.2 слова «Соликамской Думы» заменить словом «Думы», слова «Соликамской городской Думы» заменить словом «Думы»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4.10. в пункте 4.1 слова «Соликамской городской Думы» заменить словом «Думы»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4.11. в пункте 4.2.3 слова «Соликамской городской Думы» заменить словом «Думы»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4.12. в пункте 4.2.4 слова «Соликамской городской Думы» заменить словом «Думы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13. в пункте 4.2.5 слова «Соликамская городская Дума» в соответствующем падеже заменить словом «Дума» в соответствующем падеже, слова «главы города Соликамска» заменить словами «главы городского округа – главы администрации Соликамского городского округа», слова «администрации города» заменить словами «администрации Соликамского городского округа»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4.14. в пункте 4.2.6 слова «Соликамской городской Думы» заменить словом «Думы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15. в пункте 4.2.7 слова «Соликамской городской Думы» заменить словом «Думы», слова «городской Думы» исключить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4.16. в пункте 4.3.1 слова «Соликамской городской Думы» заменить словом «Думы»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4.17. в пункте 4.4.1 слова «Соликамской городской Думы» заменить словом «Думы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18. в пункте 4.5.1 слова «Соликамской городской Думы» заменить словом «Думы», слова «Соликамской Думы» исключить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4.19. в пункте 4.5.2 слова «Соликамской городской Думы» заменить словом «Думы»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4.20. в пункте 4.6.1 слова «Соликамской городской Думы» заменить словом «Думы»;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1.4.21. в пункте 4.6.2 слова «Соликамской городской Думы» заменить словом «Думы»;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22. пункты 4.7.2, 4.7.3 исключить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икамского городского округ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ского округа – глава администрации Соликамского городского округ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Мингазеев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Н. Самоуков                                                      </w:t>
            </w:r>
          </w:p>
        </w:tc>
      </w:tr>
    </w:tbl>
    <w:p>
      <w:pPr>
        <w:pStyle w:val="ConsPlusNormal"/>
        <w:widowControl/>
        <w:spacing w:before="48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64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64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64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64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664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6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Style21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Думы Соликамского городского округа «</w:t>
      </w:r>
      <w:r>
        <w:rPr>
          <w:b/>
          <w:sz w:val="28"/>
          <w:szCs w:val="28"/>
        </w:rPr>
        <w:t>О внесении изменений в решение Соликамской городской Думы от 26.02.2014 № 610 «Об утверждении Положения о порядке осуществления контрольной деятельности Соликамской городской Думо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Проект решения подготовлен по поручению рабочей группы Думы Соликамского городского округа по определению порядка взаимодействия Думы Соликамского городского округа с администрацией Соликамского городского округа по формированию рекомендаций от 27.07.2022 г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предлагается актуализировать наименования органов местного самоуправления, исключить «неработающие» нормы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депутатско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по местному самоуправлению,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у и депутатской этике Думы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ликамского городского округа</w:t>
        <w:tab/>
        <w:tab/>
        <w:tab/>
        <w:t xml:space="preserve">                      М.Л.Томилин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 – ЭКОНОМИЧЕСКОЕ ОБОСНОВАНИЕ</w:t>
      </w:r>
    </w:p>
    <w:p>
      <w:pPr>
        <w:pStyle w:val="Style21"/>
        <w:spacing w:lineRule="exact" w:line="240"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Думы Соликамского городского округа «О внесении изменений в решение Соликамской городской Думы от 26.02.2014 № 610 «Об утверждении Положения о порядке осуществления контрольной деятельности Соликамской городской Думой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ие решения не повлечет дополнительных затрат средств бюджета Соликамского городского округа.</w:t>
        <w:tab/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Style21"/>
        <w:spacing w:lineRule="exact" w:line="240"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но правовых актов, подлежащих отмене, приостановлению, изменению, дополнению или принятию в связи с принятием проекта решения Думы Соликамского городского округа «О внесении изменений в решение Соликамской городской Думы от 26.02.2014 № 610 «Об утверждении Положения о порядке осуществления контрольной деятельности Соликамской городской Думо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не требует отмены, приостановления, внесения изменений и дополнений в муниципальные правовые акты.</w:t>
      </w:r>
    </w:p>
    <w:p>
      <w:pPr>
        <w:pStyle w:val="23"/>
        <w:shd w:fill="auto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120"/>
        <w:ind w:left="23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ВЕДЕНИЯ</w:t>
      </w:r>
    </w:p>
    <w:p>
      <w:pPr>
        <w:pStyle w:val="Style21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</w:t>
      </w:r>
      <w:r>
        <w:rPr>
          <w:rStyle w:val="22"/>
          <w:rFonts w:cs="Times New Roman" w:ascii="Times New Roman" w:hAnsi="Times New Roman"/>
          <w:i w:val="false"/>
          <w:sz w:val="28"/>
          <w:szCs w:val="28"/>
          <w:lang w:eastAsia="en-US"/>
        </w:rPr>
        <w:t>отсутствии необходимости прове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ки регулирующего воздействия проекта решения Думы Соликамского городского округа «О внесении изменений в решение Соликамской городской Думы от 26.02.2014 № 610 «Об утверждении Положения о порядке осуществления контрольной деятельности Соликамской городской Думо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решения </w:t>
      </w:r>
      <w:r>
        <w:rPr>
          <w:sz w:val="28"/>
          <w:szCs w:val="28"/>
        </w:rPr>
        <w:t xml:space="preserve">не устанавливает новые и не изменяет ранее предусмотренные муниципальными нормативными правовыми актами обязанности для субъектов предпринимательской и инвестиционной деятельности, </w:t>
      </w:r>
      <w:r>
        <w:rPr>
          <w:color w:val="000000"/>
          <w:sz w:val="28"/>
          <w:szCs w:val="28"/>
        </w:rPr>
        <w:t>в связи с чем, отсутствует необходимость проведения оценки его регулирующего воз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/>
  </w:style>
  <w:style w:type="character" w:styleId="PageNumber">
    <w:name w:val="Page Number"/>
    <w:basedOn w:val="Style13"/>
    <w:rPr/>
  </w:style>
  <w:style w:type="character" w:styleId="5">
    <w:name w:val=" Знак Знак5"/>
    <w:qFormat/>
    <w:rPr>
      <w:sz w:val="28"/>
    </w:rPr>
  </w:style>
  <w:style w:type="character" w:styleId="4">
    <w:name w:val=" Знак Знак4"/>
    <w:qFormat/>
    <w:rPr>
      <w:rFonts w:ascii="Courier New" w:hAnsi="Courier New" w:cs="Courier New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3">
    <w:name w:val=" Знак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21">
    <w:name w:val="Основной текст (2)_"/>
    <w:qFormat/>
    <w:rPr>
      <w:spacing w:val="20"/>
      <w:sz w:val="24"/>
      <w:szCs w:val="24"/>
      <w:shd w:fill="FFFFFF" w:val="clear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5">
    <w:name w:val=" Знак Знак"/>
    <w:qFormat/>
    <w:rPr>
      <w:sz w:val="24"/>
      <w:szCs w:val="24"/>
    </w:rPr>
  </w:style>
  <w:style w:type="character" w:styleId="22">
    <w:name w:val="Основной текст (2) + Курсив"/>
    <w:qFormat/>
    <w:rPr>
      <w:b/>
      <w:bCs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0cxspmiddle">
    <w:name w:val="a0cxspmiddle"/>
    <w:basedOn w:val="Normal"/>
    <w:qFormat/>
    <w:pPr>
      <w:spacing w:before="280" w:after="280"/>
    </w:pPr>
    <w:rPr/>
  </w:style>
  <w:style w:type="paragraph" w:styleId="A0cxsplast">
    <w:name w:val="a0cxsplas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7" w:before="0" w:after="360"/>
      <w:jc w:val="both"/>
    </w:pPr>
    <w:rPr>
      <w:spacing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По умолчанию"/>
    <w:qFormat/>
    <w:pPr>
      <w:widowControl/>
      <w:bidi w:val="0"/>
      <w:spacing w:lineRule="auto" w:line="288" w:before="160" w:after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70B1ABBACF574A9387C531AEF636432AAF8E1B6428BC2A191455432E34BB7B0A72EA624471729B34V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1:16:00Z</dcterms:created>
  <dc:creator>.</dc:creator>
  <dc:description/>
  <cp:keywords/>
  <dc:language>en-US</dc:language>
  <cp:lastModifiedBy>User</cp:lastModifiedBy>
  <dcterms:modified xsi:type="dcterms:W3CDTF">2023-03-10T10:22:00Z</dcterms:modified>
  <cp:revision>6</cp:revision>
  <dc:subject/>
  <dc:title>28</dc:title>
</cp:coreProperties>
</file>